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9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Проект </w:t>
      </w:r>
    </w:p>
    <w:p>
      <w:pPr>
        <w:pStyle w:val="Normal"/>
        <w:tabs>
          <w:tab w:val="clear" w:pos="708"/>
          <w:tab w:val="left" w:pos="3990" w:leader="none"/>
          <w:tab w:val="left" w:pos="9072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3340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9" r="-6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  <w:t>Я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КУШИНЕЦЬКА СІЛЬСЬКА РАДА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2 сесія 8 скликання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3990" w:leader="none"/>
                <w:tab w:val="left" w:pos="9072" w:leader="none"/>
              </w:tabs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1.10.2025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3990" w:leader="none"/>
                <w:tab w:val="left" w:pos="9072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left" w:pos="3990" w:leader="none"/>
                <w:tab w:val="left" w:pos="9072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___________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о розгляд заяви Тепліцького Володимира Петрович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240" w:before="120" w:after="1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глянувши заяву гр. Тепліцького Володимира Петровича, надані матеріали, рішення №48 від 22.12.1992року «Про надання земельних ділянок громадянам під городи»,  рішення 14 сесії 7 скликання від 20.04.2018року «Про погодження затвердження проекту землеустрою щодо відведення земельної ділянки з земель державної власності сільськогосподарського призначення гр. Маркорію Миколі Павловичу», рішення №192/3 35 сесії 7 скликання від 08.10.2019року « Про надання дозволу гр. Данилюку Володимиру Олексійовичу на виготовлення проекту землеустрою щодо відведення земельної ділянки у власність»,  рішення №192/5 35 сесії 7 скликання від 08.10.2019року « Про надання дозволу гр. Ошовській Софії Дмитрівні на виготовлення проекту землеустрою щодо відведення земельної ділянки у власність»,  керуючись ст. 12, п. 1 ст. 83, п. 6 ст. 118, п.1розділ Х Перехідні положення Земельного кодексу України, статтею 26 Закону України “Про місцеве самоврядування в Україні”, сільська рада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мовити  у наданні дозволу на розробку проекту землеустрою, щодо відведення земельної ділянки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з подальшою передачею в оренду для городництва, площею 0,6000га, яка планується шляхом поділу за рахунок ділянки загальною площею 0.9112га за рахунок земель комунальній власності сільськогосподарського призначення, </w:t>
      </w:r>
      <w:r>
        <w:rPr>
          <w:rFonts w:cs="Times New Roman" w:ascii="Times New Roman" w:hAnsi="Times New Roman"/>
          <w:color w:val="000000"/>
          <w:sz w:val="28"/>
          <w:szCs w:val="28"/>
        </w:rPr>
        <w:t>земельні ділянки запасу (земельні ділянки, які не надані у власність або користування громадянами чи юридичними особами)»</w:t>
      </w:r>
      <w:r>
        <w:rPr>
          <w:rFonts w:cs="Times New Roman" w:ascii="Times New Roman" w:hAnsi="Times New Roman"/>
          <w:sz w:val="28"/>
          <w:szCs w:val="28"/>
        </w:rPr>
        <w:t xml:space="preserve"> розташовану на території Якушинецької територіальної громади, за межами с. Якушинці, Вінницького району Вінницької області</w:t>
      </w:r>
      <w:r>
        <w:rPr>
          <w:rFonts w:cs="Times New Roman" w:ascii="Times New Roman" w:hAnsi="Times New Roman"/>
          <w:color w:val="333333"/>
          <w:sz w:val="28"/>
          <w:szCs w:val="28"/>
        </w:rPr>
        <w:t>, кадастровий номер 0520688900:03:001:0065</w:t>
      </w:r>
      <w:r>
        <w:rPr>
          <w:rFonts w:cs="Times New Roman" w:ascii="Times New Roman" w:hAnsi="Times New Roman"/>
          <w:sz w:val="28"/>
          <w:szCs w:val="28"/>
        </w:rPr>
        <w:t xml:space="preserve">, в зв’язку з невідповідністю законів, так як на графічних матеріалах  доданих до заяви, зазначена земельна ділянка перебуває в користуванні громадян та заявник не надав погодження землекористувачів. 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Контроль за виконанням цього рішення покласти на постійну комісію з 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питань містобудування, земельних відносин та охорони навколишнього середовища  сільської ради</w:t>
      </w:r>
      <w:r>
        <w:rPr>
          <w:rFonts w:cs="Times New Roman" w:ascii="Times New Roman" w:hAnsi="Times New Roman"/>
          <w:color w:val="333333"/>
          <w:sz w:val="28"/>
          <w:szCs w:val="28"/>
        </w:rPr>
        <w:t>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Сільський голова                                                  Василь  РОМАНЮК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3:41:00Z</dcterms:created>
  <dc:creator>Ф</dc:creator>
  <dc:description/>
  <cp:keywords/>
  <dc:language>en-US</dc:language>
  <cp:lastModifiedBy>comp</cp:lastModifiedBy>
  <cp:lastPrinted>2022-04-01T12:05:00Z</cp:lastPrinted>
  <dcterms:modified xsi:type="dcterms:W3CDTF">2025-10-30T15:09:00Z</dcterms:modified>
  <cp:revision>42</cp:revision>
  <dc:subject/>
  <dc:title/>
</cp:coreProperties>
</file>